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 xml:space="preserve">Ethnography </w:t>
      </w:r>
    </w:p>
    <w:p>
      <w:pPr>
        <w:pStyle w:val="Body"/>
        <w:rPr/>
      </w:pPr>
      <w:r>
        <w:rPr/>
      </w:r>
    </w:p>
    <w:p>
      <w:pPr>
        <w:pStyle w:val="Body"/>
        <w:rPr/>
      </w:pPr>
      <w:r>
        <w:rPr/>
        <w:t>I. Introduction</w:t>
      </w:r>
    </w:p>
    <w:p>
      <w:pPr>
        <w:pStyle w:val="Body"/>
        <w:rPr/>
      </w:pPr>
      <w:r>
        <w:rPr/>
        <w:tab/>
        <w:t xml:space="preserve">For my ethnography I chose a setting and event near and dear to my heart. A concert. Not just any concert but a rock concert at the Paramount theatre in Seattle. I know personally I have never gone to a concert and really payed attention to the types of people that flock to these events. The types of similarities and rituals that seem to be happening all around that you will definitely miss if you are not paying close attention. I personally like I said love concerts and I have always thought that the people who goto them do have the expected similarities like enjoying the same band but also have almost an unspoken bond. I wanted to find out what the usual rituals were for the time before a concert. </w:t>
      </w:r>
    </w:p>
    <w:p>
      <w:pPr>
        <w:pStyle w:val="Body"/>
        <w:rPr/>
      </w:pPr>
      <w:r>
        <w:rPr/>
        <w:tab/>
        <w:t xml:space="preserve">I will be taking a look at the different steps I took in making my observations come together to form my study. I will look at how I conducted my study using the methodology section. I will then go into the analysis section breaking down all of my data to bring about more patterns and ideas. This section will go deeper into my observations and really explain what I saw and what can be learned from it. This will then lead to my conclusion and the end of my study for now. It will bring up what still needs to be done and what questions I may not have answered with my study so far.  </w:t>
      </w:r>
    </w:p>
    <w:p>
      <w:pPr>
        <w:pStyle w:val="Body"/>
        <w:rPr/>
      </w:pPr>
      <w:r>
        <w:rPr/>
      </w:r>
    </w:p>
    <w:p>
      <w:pPr>
        <w:pStyle w:val="Body"/>
        <w:rPr/>
      </w:pPr>
      <w:r>
        <w:rPr/>
        <w:t>II. Methodology</w:t>
      </w:r>
    </w:p>
    <w:p>
      <w:pPr>
        <w:pStyle w:val="Body"/>
        <w:rPr/>
      </w:pPr>
      <w:r>
        <w:rPr/>
        <w:tab/>
        <w:t xml:space="preserve">When I started choosing an event or activity to study I knew from the very beginning I didn’t want to do anything that was very typical and I personally wanted to look at a subculture that I consider myself apart of and have been on the inside of, but never the outside. A concert was what I felt would be the best to observe. There were so many people and different subsections to observe before the concert event. I really wanted to try and find similarities within this large group of people. The similar way of dressing, the before concert rituals, the type of attitude given off. I wanted to look at this group as a whole to make observations that I would miss any other time I would be at a concert. My before the concert experience was quite different then any other time I have been to one. Although I was still partaking in going to the concert I was not part of the group as a whole because I took myself out of the picture to just sit and watch. I sat and stood on the main level where most of the traffic was going on and most people were congregating. This way I had access to observe the bar, t-shirt sales, the restroom, and the ticket checker. I found that if I continually took notes I sometime would miss things so I took increments of time where all I would do was look around and observe and then I would write down what really stood out, or even what didn’t stand out but made me very curious. </w:t>
      </w:r>
    </w:p>
    <w:p>
      <w:pPr>
        <w:pStyle w:val="Body"/>
        <w:rPr/>
      </w:pPr>
      <w:r>
        <w:rPr/>
      </w:r>
    </w:p>
    <w:p>
      <w:pPr>
        <w:pStyle w:val="Body"/>
        <w:rPr/>
      </w:pPr>
      <w:r>
        <w:rPr/>
        <w:t>III. Data Presentation and Analysis</w:t>
      </w:r>
    </w:p>
    <w:p>
      <w:pPr>
        <w:pStyle w:val="Body"/>
        <w:rPr/>
      </w:pPr>
      <w:r>
        <w:rPr/>
        <w:tab/>
        <w:t xml:space="preserve">When I first started to observe I wanted to take into account the first major things that stood out. These topics included, clothing, rituals (such as the band tee and the bar), and general observation. The first I will look at is clothing. The concert being a certain type of music, rock or what you would call alternative, lent it’s self to having a certain look the it’s followers clothing. Overall the color scheme seemed to be that of a darker hue. Although the color worn by both men and women seemed to be mostly made of black, when other colors were used they were not bright. However although the main colors were dark an abundant of neon accents were also seen. Looking closely at each gender I found a large difference between them when it came to the complexity of the look. For men the dark colors were worn in the style of t shirts with most commonly dark jeans. However the type of jean was what made two distinct categories for the men. There was the skinny jean and the modern regular straight leg. Something to definitely note was the observation that no t shirt was worn that had a band name on it unless it was strictly the name of the headliner of before acts. It seemed to me to be an unwritten rule that must be followed when partaking in this event. </w:t>
      </w:r>
    </w:p>
    <w:p>
      <w:pPr>
        <w:pStyle w:val="Body"/>
        <w:rPr/>
      </w:pPr>
      <w:r>
        <w:rPr/>
        <w:tab/>
        <w:t xml:space="preserve">For the women’s the outfits I noticed three subcategories within the clothing. These categories were what I would call party, earthy, and urban. For the party look the outfits strictly consisted of high heels, a short type of bottom (whether it be a skirt, shorts, or dress), and a bare neckline being mild to extremely low. I found that this category of women was found usually in groups of three of four and were not accompanied by a male. For earthy the look consisted of jeans, sandals, and a tank top, being either spaghetti or regular. I found this look was accompanied by a male or was alone. Lastly the urban look (as I would call it) was made up of skirts with leggings or skinny jeans, a loose fitting t shirt or long sleeve shirt and some sort of flat footwear. This group seemed to always travel in pairs. These pairs from what I observed being two women. For these observations on clothing I came to the conclusion that the genders that traveled together to this event also dressed alike. Not once did I see a mixing of the categories of the women. However the skinny and straight leg men could be seen with any category of the women. Next I wanted to look into rituals. </w:t>
      </w:r>
    </w:p>
    <w:p>
      <w:pPr>
        <w:pStyle w:val="Body"/>
        <w:rPr/>
      </w:pPr>
      <w:r>
        <w:rPr/>
        <w:tab/>
        <w:t xml:space="preserve">I started to observe the rituals that took place right when a person or group of people entered through the door and even before. The obvious ticket scanning happened like clockwork. One person after another after another entering the theatre. The ritual that seemed to hit me the fastest and the most was the </w:t>
      </w:r>
      <w:r>
        <w:rPr>
          <w:i/>
        </w:rPr>
        <w:t>I have to buy a band tee now hunt</w:t>
      </w:r>
      <w:r>
        <w:rPr/>
        <w:t xml:space="preserve">. Consistently after entering the door groups and singles would flock straight to the table where the infamous “band tee” was being sold. It was almost like a watering hole in the way that although these different types of dressed women were not seen together standing or having conversations they could all be found buying a tee shirt. The next step in the t shirt process was to stand to the side of the line to pick out which one you were going to buy. Like clockwork again a person or group would walk in, head straight to the table, stand to the side to make they’re choice, then rotate out of the way into the line to purchase the “band tee”. After observing this event over and over it became clear to me that when going to a concert this was a ritual that everyone shared in common. Although some people may have waited to purchase their tee shirt eventually after observing for sometime people would all filter through one by one. From the table majority of people went straight to the bar. Although you may think that the bar would be another type of watering hole situation I was surprised to see it wasn’t. Once again certain people congregated around the bar at certain times. Lastly were my general observations </w:t>
      </w:r>
    </w:p>
    <w:p>
      <w:pPr>
        <w:pStyle w:val="Body"/>
        <w:rPr/>
      </w:pPr>
      <w:r>
        <w:rPr/>
        <w:tab/>
        <w:t xml:space="preserve">I have to say because I was observing and trying not to partake in a certain group I tired to dress neutrally. This in turn I feel made me stick out like crazy. I decided to wear yoga pants and a sweatshirt. Normally I would have opted for the earthy look with some jeans and a tank, this being something I would normally wear. I really have to note the feeling of being in such an outsider just based on my clothing. I sometimes got weird looks giving off the question </w:t>
      </w:r>
      <w:r>
        <w:rPr>
          <w:i/>
        </w:rPr>
        <w:t>what are you doing here?</w:t>
      </w:r>
      <w:r>
        <w:rPr/>
        <w:t xml:space="preserve"> It turned out in my attempt to try to blend in and my idea of neutral, I actually made myself stand out to a certain extent. This is where the end of my observations came and where the actually concert started. Once again everyone sectioned off into their groups of categories and entered the theatre for the main event to take place. </w:t>
      </w:r>
    </w:p>
    <w:p>
      <w:pPr>
        <w:pStyle w:val="Body"/>
        <w:rPr>
          <w:rFonts w:eastAsia="Helvetica"/>
        </w:rPr>
      </w:pPr>
      <w:r>
        <w:rPr>
          <w:rFonts w:eastAsia="Helvetica"/>
        </w:rPr>
        <w:t xml:space="preserve"> </w:t>
      </w:r>
    </w:p>
    <w:p>
      <w:pPr>
        <w:pStyle w:val="Body"/>
        <w:rPr/>
      </w:pPr>
      <w:r>
        <w:rPr/>
        <w:t>IV. Ethnology</w:t>
      </w:r>
    </w:p>
    <w:p>
      <w:pPr>
        <w:pStyle w:val="Body"/>
        <w:rPr/>
      </w:pPr>
      <w:r>
        <w:rPr/>
      </w:r>
    </w:p>
    <w:p>
      <w:pPr>
        <w:pStyle w:val="Body"/>
        <w:rPr/>
      </w:pPr>
      <w:r>
        <w:rPr/>
        <w:t>V. Conclusion</w:t>
      </w:r>
    </w:p>
    <w:p>
      <w:pPr>
        <w:pStyle w:val="Body"/>
        <w:rPr/>
      </w:pPr>
      <w:r>
        <w:rPr/>
        <w:tab/>
        <w:t xml:space="preserve">From my observations I found that in the pre concert even many rituals and unwritten rules can be found. I do have to stress the importance of the flaws that may have been in my observations. I was only on the first level of three and for that very reason I have to ask myself if I would have seen something different had I still been at the same event however in a different location. Also although the concert can be categorized into the rock/alternative area would I have seen something different had it been a different band? Did these three bands in particular have an effect of my observations in a way that I am unaware of? Although I feel this study was very thorough I am still extremely curious to take a look at other genres of concerts and compare the genres to see if some of the same rituals can be found even even in totally different events. </w:t>
      </w:r>
    </w:p>
    <w:p>
      <w:pPr>
        <w:pStyle w:val="Body"/>
        <w:rPr/>
      </w:pPr>
      <w:r>
        <w:rPr/>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